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strzeżenie publiczne dotyczące wyrobu do kontaktu z żywnością: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Stwierdzenie migracji kadmu i ołowiu z obszaru obrzeża wyrobu pn. </w:t>
      </w:r>
      <w:r>
        <w:rPr>
          <w:b/>
          <w:i/>
          <w:sz w:val="28"/>
          <w:szCs w:val="28"/>
          <w:lang w:eastAsia="ar-SA"/>
        </w:rPr>
        <w:t>„Kieliszek kwadrat 35 ml orzeł na fladze”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grożenie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Migracja kadmu i ołowiu z obszaru obrzeża wyrobu. </w:t>
      </w:r>
    </w:p>
    <w:p>
      <w:pPr>
        <w:pStyle w:val="Normal"/>
        <w:spacing w:lineRule="auto" w:line="360"/>
        <w:jc w:val="both"/>
        <w:rPr/>
      </w:pPr>
      <w:r>
        <w:rPr/>
        <w:t xml:space="preserve">Zgodnie z oceną ryzyka wykonaną przez ekspertów Narodowego Instytutu Zdrowia Publicznego – Państwowego Zakładu Higieny stwierdzony poziom migracji kadmu i ołowiu </w:t>
      </w:r>
      <w:r>
        <w:rPr>
          <w:lang w:val="en-US" w:eastAsia="en-US"/>
        </w:rPr>
        <w:t>stanowi zagrożenie dla zdrowia człowiek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Szczegóły dotyczące wyrobu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Produkt </w:t>
      </w:r>
      <w:r>
        <w:rPr>
          <w:b/>
        </w:rPr>
        <w:t>– „</w:t>
      </w:r>
      <w:r>
        <w:rPr>
          <w:b/>
          <w:i/>
          <w:lang w:eastAsia="ar-SA"/>
        </w:rPr>
        <w:t>Kieliszek kwadrat 35 ml orzeł na fladze</w:t>
      </w:r>
      <w:r>
        <w:rPr>
          <w:b/>
          <w:lang w:eastAsia="ar-SA"/>
        </w:rPr>
        <w:t>”</w:t>
      </w:r>
      <w:r>
        <w:rPr/>
        <w:t xml:space="preserve"> oznakowany numerem 57g4434-V035-6026-00, kodem kreskowym </w:t>
      </w:r>
      <w:r>
        <w:rPr>
          <w:rStyle w:val="Secondleftread"/>
        </w:rPr>
        <w:t>5901425415118</w:t>
      </w:r>
      <w:r>
        <w:rPr/>
        <w:t xml:space="preserve">, bez numeru partii wyrobu na etykiecie. Kieliszek szklany kwadratowy z grubym dnem, wykonany z bezbarwnego szkła, o poj. 35 ml. Pakowane w pudełko kartonowe z kolorowym nadrukiem zawierające 6 sztuk kieliszków. Nazwa handlowa: „Kieliszki do kwadratu 6 szt. 35 ml”. Na zewnątrz zdobiony nadrukiem przedstawiającym biało – czerwoną flagę Polski i białym orłem na jej tle oraz czerwonym napisem „Polska”. Na opakowaniu znajduje się: informacja o ilości sztuk i pojemności, kod kreskowy, nazwa produktu, znak przydatności do kontaktu z żywnością oraz numer: </w:t>
        <w:br/>
        <w:t>„57-4434-V035-0000-00” (zdjęcia poniżej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raj pochodzenia - Polsk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oducent – Glasmark Sp. z o.o., ul. Pużaka 63c, 38-400 Krosn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Oznaczenie partii produkcyjnej: numer 57g4434-V035-6026-00 , kod kreskowy </w:t>
      </w:r>
      <w:r>
        <w:rPr>
          <w:rStyle w:val="Secondleftread"/>
        </w:rPr>
        <w:t>5901425415118</w:t>
      </w:r>
      <w:r>
        <w:rPr/>
        <w:t>, bez numeru partii wyrobu na etykieci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adanie laboratoryjne migracji kadmu i ołowiu z obrzeża kwestionowanych wyrobów zostało wykonane przez akredytowane laboratorium Państwowej Inspekcji Sanitarnej akredytowaną metodą badawcz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Działania podjęte przez przedsiębiorców</w:t>
      </w:r>
      <w:r>
        <w:rPr/>
        <w:t>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>Firma Glasmark Sp. z o.o., ul. Pużaka 63c, 38-400 Krosno podjęła decyzję o wycofaniu z rynku przedmiotowych kieliszków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Zalecenia dla konsumentów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Zaleca się, aby ww. wyroby nie były używane do kontaktu z żywnością.</w:t>
      </w:r>
    </w:p>
    <w:p>
      <w:pPr>
        <w:pStyle w:val="Normal"/>
        <w:spacing w:lineRule="auto" w:line="360"/>
        <w:jc w:val="both"/>
        <w:rPr/>
      </w:pPr>
      <w:r>
        <w:rPr/>
        <w:t>W przypadku posiadania kwestionowanego wyrobu zaleca się zaprzestanie wykorzystywania go do kontaktu z napojami i zwrócenie do miejsca zakupu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Zdjęcia produktu: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195</wp:posOffset>
            </wp:positionH>
            <wp:positionV relativeFrom="paragraph">
              <wp:posOffset>3137535</wp:posOffset>
            </wp:positionV>
            <wp:extent cx="5754370" cy="40614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06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858010</wp:posOffset>
            </wp:positionV>
            <wp:extent cx="5754370" cy="354139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54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u w:val="single"/>
          <w:lang w:val="en-US" w:eastAsia="en-US"/>
        </w:rPr>
      </w:pPr>
      <w:r>
        <w:rPr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916305</wp:posOffset>
            </wp:positionV>
            <wp:extent cx="5754370" cy="34671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5754370" cy="343090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43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72390</wp:posOffset>
            </wp:positionH>
            <wp:positionV relativeFrom="paragraph">
              <wp:posOffset>483235</wp:posOffset>
            </wp:positionV>
            <wp:extent cx="5754370" cy="35661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08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4370" cy="431609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4316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1418" w:gutter="0" w:header="0" w:top="1418" w:footer="0" w:bottom="993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econdleftread">
    <w:name w:val="second left read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7:26:00Z</dcterms:created>
  <dc:creator>mkaluza</dc:creator>
  <dc:description/>
  <dc:language>en-US</dc:language>
  <cp:lastModifiedBy>mkaluza</cp:lastModifiedBy>
  <cp:lastPrinted>2013-03-12T12:55:00Z</cp:lastPrinted>
  <dcterms:modified xsi:type="dcterms:W3CDTF">2013-07-30T07:59:00Z</dcterms:modified>
  <cp:revision>3</cp:revision>
  <dc:subject/>
  <dc:title>Ostrzeżenia o niebezpiecznej żywności</dc:title>
</cp:coreProperties>
</file>